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135215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833500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